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NIVERSIDADE DO AMAZON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Instituto de Ciências Exatas – 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Departamento de Físic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aboratório de Física 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</w:rPr>
        <w:t>Professor</w:t>
      </w:r>
      <w:r>
        <w:rPr>
          <w:sz w:val="24"/>
        </w:rPr>
        <w:t xml:space="preserve"> Melquisedec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20265</wp:posOffset>
            </wp:positionH>
            <wp:positionV relativeFrom="paragraph">
              <wp:posOffset>243205</wp:posOffset>
            </wp:positionV>
            <wp:extent cx="1504950" cy="1552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LATÓRIO DE FÍSICA I</w:t>
      </w:r>
    </w:p>
    <w:p>
      <w:pPr>
        <w:pStyle w:val="Heading2"/>
        <w:jc w:val="center"/>
        <w:rPr>
          <w:sz w:val="44"/>
        </w:rPr>
      </w:pPr>
      <w:r>
        <w:rPr>
          <w:sz w:val="44"/>
        </w:rPr>
        <w:t>QUEDA LIV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mponentes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José Socorro Rodrigues de Sousa     nº 971235-9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Título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</w:rPr>
      </w:pPr>
      <w:r>
        <w:rPr>
          <w:sz w:val="24"/>
        </w:rPr>
        <w:t>Queda Livre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Resumo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Este experimento consistiu em liberar uma esfera de metal de alturas pré-determinadas e medir o tempo que elas gastam para atingir um ponto base também pré-determinado e sempre fixo. O objetivo foi encontrar o valor de </w:t>
      </w:r>
      <w:r>
        <w:rPr>
          <w:b/>
          <w:i/>
          <w:sz w:val="24"/>
        </w:rPr>
        <w:t>g</w:t>
      </w:r>
      <w:r>
        <w:rPr>
          <w:sz w:val="24"/>
        </w:rPr>
        <w:t xml:space="preserve"> </w:t>
      </w:r>
      <w:r>
        <w:rPr>
          <w:i/>
          <w:sz w:val="24"/>
        </w:rPr>
        <w:t>(aceleração da gravidade)</w:t>
      </w:r>
      <w:r>
        <w:rPr>
          <w:sz w:val="24"/>
        </w:rPr>
        <w:t xml:space="preserve"> para o local do experimento e fazer uma analogia ao seu valor convencionado de </w:t>
      </w:r>
      <w:r>
        <w:rPr>
          <w:b/>
          <w:i/>
          <w:sz w:val="24"/>
        </w:rPr>
        <w:t>9,8 m/s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 xml:space="preserve">. Para isto utilizamos a base teórica do </w:t>
      </w:r>
      <w:r>
        <w:rPr>
          <w:b/>
          <w:sz w:val="24"/>
        </w:rPr>
        <w:t>MRUV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Utilizando 7(sete) alturas diferentes chegamos a </w:t>
      </w:r>
      <w:r>
        <w:rPr>
          <w:i/>
          <w:sz w:val="24"/>
        </w:rPr>
        <w:t>g = 9,4 m/s</w:t>
      </w:r>
      <w:r>
        <w:rPr>
          <w:i/>
          <w:sz w:val="24"/>
          <w:vertAlign w:val="superscript"/>
        </w:rPr>
        <w:t>2</w:t>
      </w:r>
      <w:r>
        <w:rPr>
          <w:sz w:val="24"/>
        </w:rPr>
        <w:t>, valor este aquém das expectativas, que visavam um resultado mais congruente, tendo-se em vista o cuidado que se tomou para evitar-se erros de operadore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Introdução:</w:t>
      </w:r>
    </w:p>
    <w:p>
      <w:pPr>
        <w:pStyle w:val="TextBodyIndent"/>
        <w:rPr/>
      </w:pPr>
      <w:r>
        <w:rPr/>
        <w:t>A experiência realizada constitui-se em uma esfera que cai livremente de distâncias pré-determinadas. Seu tempo de queda é medido e tabelado. A partir desses resultados, tem-se como objetivo determinar a aceleração da gravidade baseada na atração entre corpos. Por referir-se à atração entre corpos é muito útil na astrofísica para medir a aceleração gravitacional em diferentes corpos no univers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Experiências pouco cuidadosas podem dar a impressão de que a aceleração varia com a massa dos corpos; por exemplo, uma folha de papel amassada e outra aberta podem cair em tempos diferentes: isto ocorre devido à resistência do ar. Os antigos gregos acreditavam firmemente que isto se devia às propriedades intrínsecas dos corpos (quanto mais pesado o corpo, maior a sua velocidade de queda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Galileu mostrou que este não era o caso, soltando vários corpos do alto da Torre de Pisa. Além disso, usou um argumento muito convincente a favor da constância de </w:t>
      </w:r>
      <w:r>
        <w:rPr>
          <w:i/>
          <w:sz w:val="24"/>
        </w:rPr>
        <w:t>g</w:t>
      </w:r>
      <w:r>
        <w:rPr>
          <w:sz w:val="24"/>
        </w:rPr>
        <w:t xml:space="preserve">, para todos os corpos: suponhamos um corpo </w:t>
      </w:r>
      <w:r>
        <w:rPr>
          <w:i/>
          <w:sz w:val="24"/>
        </w:rPr>
        <w:t>A</w:t>
      </w:r>
      <w:r>
        <w:rPr>
          <w:sz w:val="24"/>
        </w:rPr>
        <w:t xml:space="preserve"> caindo do alto da torre; imaginemos, agora, o corpo dividido em duas metades. Cada uma destas duas metades terá a mesma aceleração que qualquer um outro corpo que tenha a mesma massa que a metade do corpo </w:t>
      </w:r>
      <w:r>
        <w:rPr>
          <w:i/>
          <w:sz w:val="24"/>
        </w:rPr>
        <w:t>A</w:t>
      </w:r>
      <w:r>
        <w:rPr>
          <w:sz w:val="24"/>
        </w:rPr>
        <w:t>. Se, agora, juntamos novamente as metades, elas vão continuar tendo a mesma aceleração. É evidente, pois, que corpos de diferentes massas têm a mesma aceleração na qued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Teoria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O exemplo mais comum de movimento com aceleração (aproximadamente) constante é o de um corpo que cai ao solo. Quando um corpo cai no vácuo, de forma que a resistência do ar não afete seu movimento, comprovamos um fato notável: </w:t>
      </w:r>
      <w:r>
        <w:rPr>
          <w:i/>
          <w:sz w:val="24"/>
        </w:rPr>
        <w:t>todos os corpos, quaisquer que sejam seus tamanhos, formas ou composição caem com a mesma aceleração no mesmo local próximo da superfície da Terra</w:t>
      </w:r>
      <w:r>
        <w:rPr>
          <w:sz w:val="24"/>
        </w:rPr>
        <w:t xml:space="preserve">. Esta aceleração, indicada pela letra </w:t>
      </w:r>
      <w:r>
        <w:rPr>
          <w:i/>
          <w:sz w:val="24"/>
        </w:rPr>
        <w:t>g</w:t>
      </w:r>
      <w:r>
        <w:rPr>
          <w:sz w:val="24"/>
        </w:rPr>
        <w:t xml:space="preserve">, é denominada </w:t>
      </w:r>
      <w:r>
        <w:rPr>
          <w:i/>
          <w:sz w:val="24"/>
        </w:rPr>
        <w:t>aceleração de queda livre</w:t>
      </w:r>
      <w:r>
        <w:rPr>
          <w:sz w:val="24"/>
        </w:rPr>
        <w:t xml:space="preserve"> (ou às vezes </w:t>
      </w:r>
      <w:r>
        <w:rPr>
          <w:i/>
          <w:sz w:val="24"/>
        </w:rPr>
        <w:t>aceleração devida à gravidade</w:t>
      </w:r>
      <w:r>
        <w:rPr>
          <w:sz w:val="24"/>
        </w:rPr>
        <w:t>). Embora essa aceleração dependa da distância ao centro da Terra, se a distância de queda for pequena em comparação com o raio da Terra (6400 km), poderemos supor a aceleração constante durante a queda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Na proximidade da superfície da Terra o módulo de </w:t>
      </w:r>
      <w:r>
        <w:rPr>
          <w:i/>
          <w:sz w:val="24"/>
        </w:rPr>
        <w:t>g</w:t>
      </w:r>
      <w:r>
        <w:rPr>
          <w:sz w:val="24"/>
        </w:rPr>
        <w:t xml:space="preserve"> é aproximadamente 9,8 m/s</w:t>
      </w:r>
      <w:r>
        <w:rPr>
          <w:sz w:val="24"/>
          <w:vertAlign w:val="superscript"/>
        </w:rPr>
        <w:t>2</w:t>
      </w:r>
      <w:r>
        <w:rPr>
          <w:sz w:val="24"/>
        </w:rPr>
        <w:t>. O sentido da aceleração de queda livre em qualquer ponto define o que entendemos por “para baixo” daquele ponto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Embora falemos de corpo </w:t>
      </w:r>
      <w:r>
        <w:rPr>
          <w:i/>
          <w:sz w:val="24"/>
        </w:rPr>
        <w:t>em queda</w:t>
      </w:r>
      <w:r>
        <w:rPr>
          <w:sz w:val="24"/>
        </w:rPr>
        <w:t>, os corpos que sobem estão sujeitos à mesma aceleração de queda livre (em módulo e sentido). Isto é, não importa se a velocidade da partícula é para cima ou para baixo, o sentido de sua aceleração sob a influência da gravidade terrestre é sempre para baix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O valor exato da aceleração de queda livre varia com a latitude e com a altitude. Há também variação significativa causada por diferenças na densidade local da crosta terrestr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gora analisaremos matematicamente o movimento com aceleração constante e a atração universal entre corpos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Se um corpo de massa </w:t>
      </w:r>
      <w:r>
        <w:rPr>
          <w:b/>
          <w:sz w:val="24"/>
        </w:rPr>
        <w:t xml:space="preserve">m </w:t>
      </w:r>
      <w:r>
        <w:rPr>
          <w:sz w:val="24"/>
        </w:rPr>
        <w:t xml:space="preserve">é acelerado a partir de seu estado num campo gravitacional constante (força gravitacional = </w:t>
      </w:r>
      <w:r>
        <w:rPr>
          <w:b/>
          <w:sz w:val="24"/>
        </w:rPr>
        <w:t>m</w:t>
      </w:r>
      <w:r>
        <w:rPr>
          <w:i/>
          <w:sz w:val="24"/>
        </w:rPr>
        <w:t>g</w:t>
      </w:r>
      <w:r>
        <w:rPr>
          <w:sz w:val="24"/>
        </w:rPr>
        <w:t>), este executa movimento retilíneo uniformemente acelerado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Através da utilização do sistema de coordenadas, tal que, o eixo </w:t>
      </w:r>
      <w:r>
        <w:rPr>
          <w:i/>
          <w:sz w:val="24"/>
        </w:rPr>
        <w:t>y</w:t>
      </w:r>
      <w:r>
        <w:rPr>
          <w:sz w:val="24"/>
        </w:rPr>
        <w:t xml:space="preserve"> indique a direção do movimento (altura), e resolvendo sua equação unidimensional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 as seguintes condições iniciais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temos a relação entre a altura e o tempo dado pela equação abaixo,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equação obtida representa é válida para toda e qualquer situação de queda livre e baseia-se na equação do MRUV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Parte Experimenta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Material utilizado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1 esfera de D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19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1 cronômetro digi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1 suporte de b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2 grampos dupl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1 haste de supor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br w:type="column"/>
      </w:r>
      <w:r>
        <w:rPr>
          <w:sz w:val="24"/>
        </w:rPr>
        <w:t>1 régua milimetr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1 fixador de esf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2 cabos de conexão de 75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2 cabos de conexão de 15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1 prato interruptor</w:t>
      </w:r>
    </w:p>
    <w:p>
      <w:pPr>
        <w:sectPr>
          <w:type w:val="continuous"/>
          <w:pgSz w:w="12240" w:h="15840"/>
          <w:pgMar w:left="1701" w:right="1701" w:gutter="0" w:header="720" w:top="1417" w:footer="720" w:bottom="1417"/>
          <w:cols w:num="2" w:equalWidth="false" w:sep="false">
            <w:col w:w="3969" w:space="708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squema de montagem do experimento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Com o aparato experimental já montado sobre a bancada do laboratório, demos início ao experimento  objetivando obter a primeira medida, para isso só precisamos prender a esfera de metal  no fixador e preparar o cronômetro digital para medir o tempo da qued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rocedimento Experimental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Colocamos a esfera no prato em sua posição levantada, e fixamos a posição inicial no centro da esfera. Então, colocamos o fixador de esfera a 100 mm da posição inicial e nele prendemos a esfera tomando o cuidado de fixa-la centralmente. Liberamos a esfera e anotamos o tempo de queda fornecido pelo cronômetro. Repetimos este procedimento 3(três) vezes para cada uma das 7(sete) alturas utilizadas em todo o experimento. As alturas foram 100mm, 150mm, 200mm, 250mm, 300mm, 350mm e 400mm. Durante o tratamento dos dados atribuiremos à altura a variável </w:t>
      </w:r>
      <w:r>
        <w:rPr>
          <w:b/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Resultados e Análise dos Dados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Obtivemos os seguintes resultado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6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alor de </w:t>
            </w:r>
            <w:r>
              <w:rPr>
                <w:i/>
                <w:sz w:val="24"/>
              </w:rPr>
              <w:t>h (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 m</w:t>
            </w:r>
          </w:p>
        </w:tc>
      </w:tr>
      <w:tr>
        <w:trPr>
          <w:trHeight w:val="6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(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4</w:t>
            </w:r>
          </w:p>
        </w:tc>
      </w:tr>
      <w:tr>
        <w:trPr>
          <w:trHeight w:val="6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(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98</w:t>
            </w:r>
          </w:p>
        </w:tc>
      </w:tr>
      <w:tr>
        <w:trPr>
          <w:trHeight w:val="6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4</w:t>
            </w:r>
          </w:p>
        </w:tc>
      </w:tr>
      <w:tr>
        <w:trPr>
          <w:trHeight w:val="6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Méd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Utilizando os valores obtidos podemos construir o gráfico </w:t>
      </w:r>
      <w:r>
        <w:rPr>
          <w:i/>
          <w:sz w:val="24"/>
        </w:rPr>
        <w:t xml:space="preserve">y = f(t): </w:t>
      </w:r>
    </w:p>
    <w:p>
      <w:pPr>
        <w:pStyle w:val="Normal"/>
        <w:ind w:firstLine="567"/>
        <w:jc w:val="both"/>
        <w:rPr/>
      </w:pPr>
      <w:r>
        <w:rPr/>
        <w:object w:dxaOrig="512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5pt;height:212.25pt" filled="f" o:ole="">
            <v:imagedata r:id="rId6" o:title=""/>
          </v:shape>
          <o:OLEObject Type="Embed" ProgID="Excel.Sheet.12" ShapeID="ole_rId5" DrawAspect="Content" ObjectID="_2124871245" r:id="rId5"/>
        </w:objec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E, com os mesmos valores a escala logarítmica </w:t>
      </w:r>
      <w:r>
        <w:rPr>
          <w:i/>
          <w:sz w:val="24"/>
        </w:rPr>
        <w:t>y = f(t):</w:t>
      </w:r>
    </w:p>
    <w:p>
      <w:pPr>
        <w:pStyle w:val="Normal"/>
        <w:ind w:firstLine="567"/>
        <w:jc w:val="both"/>
        <w:rPr/>
      </w:pPr>
      <w:r>
        <w:rPr/>
        <w:object w:dxaOrig="512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5pt;height:212.25pt" filled="f" o:ole="">
            <v:imagedata r:id="rId8" o:title=""/>
          </v:shape>
          <o:OLEObject Type="Embed" ProgID="Excel.Sheet.12" ShapeID="ole_rId7" DrawAspect="Content" ObjectID="_506486922" r:id="rId7"/>
        </w:object>
      </w:r>
    </w:p>
    <w:p>
      <w:pPr>
        <w:pStyle w:val="TextBodyIndent"/>
        <w:rPr/>
      </w:pPr>
      <w:r>
        <w:rPr/>
        <w:t>Usando a regressão linear obtivemos a função espaço X tempo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Para a queda livre temos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= 0</w:t>
      </w:r>
      <w:r>
        <w:rPr>
          <w:sz w:val="24"/>
        </w:rPr>
        <w:t xml:space="preserve"> e atribuiremos à variável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o valor zero</w:t>
      </w:r>
      <w:r>
        <w:rPr>
          <w:i/>
          <w:sz w:val="24"/>
        </w:rPr>
        <w:t>.</w:t>
      </w:r>
      <w:r>
        <w:rPr>
          <w:sz w:val="24"/>
        </w:rPr>
        <w:t xml:space="preserve"> Assim denominaremos </w:t>
      </w:r>
      <w:r>
        <w:rPr>
          <w:i/>
          <w:sz w:val="24"/>
        </w:rPr>
        <w:t>y</w:t>
      </w:r>
      <w:r>
        <w:rPr>
          <w:sz w:val="24"/>
        </w:rPr>
        <w:t xml:space="preserve"> altura, como mencionado anteriormente.</w:t>
      </w:r>
      <w:r>
        <w:rPr>
          <w:i/>
          <w:sz w:val="24"/>
        </w:rPr>
        <w:t xml:space="preserve"> </w:t>
      </w:r>
      <w:r>
        <w:rPr>
          <w:sz w:val="24"/>
        </w:rPr>
        <w:t>Então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gora, substituiremos os dados obtidos no experimento na fórmula e chegaremos aos seguintes dados relacionados na tabela a seguir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74"/>
        <w:gridCol w:w="1174"/>
        <w:gridCol w:w="1175"/>
        <w:gridCol w:w="1174"/>
        <w:gridCol w:w="1175"/>
        <w:gridCol w:w="1174"/>
        <w:gridCol w:w="1175"/>
      </w:tblGrid>
      <w:tr>
        <w:trPr>
          <w:trHeight w:val="6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alor de </w:t>
            </w:r>
            <w:r>
              <w:rPr>
                <w:i/>
                <w:sz w:val="24"/>
              </w:rPr>
              <w:t>h (mm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m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m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m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m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m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m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mm</w:t>
            </w:r>
          </w:p>
        </w:tc>
      </w:tr>
      <w:tr>
        <w:trPr>
          <w:trHeight w:val="18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Substituindo-se as médias dos respectivos tempos, obtemos g iguais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,1 m/s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i/>
                <w:sz w:val="24"/>
              </w:rPr>
              <w:t>9,6 m/s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10 m/s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9,8 m/s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9,0 m/s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9,2 m/s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9,5 m/s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Deste modo calculamos o valor de </w:t>
      </w:r>
      <w:r>
        <w:rPr>
          <w:b/>
          <w:i/>
          <w:sz w:val="24"/>
        </w:rPr>
        <w:t>g</w:t>
      </w:r>
      <w:r>
        <w:rPr>
          <w:sz w:val="24"/>
        </w:rPr>
        <w:t xml:space="preserve"> no local do experimento e extraímos a média das sete medidas igual a </w:t>
      </w:r>
      <w:r>
        <w:rPr>
          <w:b/>
          <w:i/>
          <w:sz w:val="24"/>
        </w:rPr>
        <w:t>9,4m/s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</w:rPr>
        <w:t>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cussão e Conclusões:</w:t>
      </w:r>
    </w:p>
    <w:p>
      <w:pPr>
        <w:pStyle w:val="Normal"/>
        <w:ind w:firstLine="567"/>
        <w:jc w:val="both"/>
        <w:rPr/>
      </w:pPr>
      <w:r>
        <w:rPr>
          <w:sz w:val="24"/>
        </w:rPr>
        <w:t>O valor obtido ao final da experiência ficou dentro do esperado, por ser menor que o valor adotado (</w:t>
      </w:r>
      <w:r>
        <w:rPr>
          <w:i/>
          <w:sz w:val="24"/>
        </w:rPr>
        <w:t>9,8 m/s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</w:t>
      </w:r>
      <w:r>
        <w:rPr>
          <w:sz w:val="24"/>
        </w:rPr>
        <w:t>, em se tratando do fato de o local do experimento estar acima do nível do mar; e abaixo do esperado por ser um valor suficientemente menor para concluirmos que houve falhas no experimento. Estas falhas se devem principalmente a falhas e/ou imperícias do operador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Em linhas geras os resultados foram satisfatórios, pois forneceram um valor próximo do esperado mas não equiparável a aquele visado pelo objetivo da experiência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ferências Bibliográficas:</w:t>
      </w:r>
    </w:p>
    <w:p>
      <w:pPr>
        <w:pStyle w:val="TextBodyIndent"/>
        <w:rPr/>
      </w:pPr>
      <w:r>
        <w:rPr/>
        <w:t>Resnick, Halliday,Krane; Física 1 - 4</w:t>
      </w:r>
      <w:r>
        <w:rPr>
          <w:vertAlign w:val="superscript"/>
        </w:rPr>
        <w:t>a</w:t>
      </w:r>
      <w:r>
        <w:rPr/>
        <w:t xml:space="preserve"> Edição (1996)</w:t>
      </w:r>
    </w:p>
    <w:p>
      <w:pPr>
        <w:pStyle w:val="TextBodyIndent"/>
        <w:rPr/>
      </w:pPr>
      <w:r>
        <w:rPr/>
        <w:t>Livros Técnicos e Científicos Editora S.A.Rio de Janeiro - RJ</w:t>
      </w:r>
    </w:p>
    <w:sectPr>
      <w:type w:val="continuous"/>
      <w:pgSz w:w="12240" w:h="15840"/>
      <w:pgMar w:left="1701" w:right="170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600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40.95pt,-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 xml:space="preserve">Universidade do Amazonas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jc w:val="right"/>
      <w:rPr>
        <w:rStyle w:val="PageNumber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31140</wp:posOffset>
              </wp:positionV>
              <wp:extent cx="5600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2pt" to="440.95pt,18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ICE – Queda Liv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23:00Z</dcterms:created>
  <dc:creator>Watson Bentes</dc:creator>
  <dc:description/>
  <dc:language>en-US</dc:language>
  <cp:lastModifiedBy>ICE</cp:lastModifiedBy>
  <dcterms:modified xsi:type="dcterms:W3CDTF">2001-01-31T15:24:00Z</dcterms:modified>
  <cp:revision>6</cp:revision>
  <dc:subject>Física</dc:subject>
  <dc:title>Queda Livre</dc:title>
</cp:coreProperties>
</file>